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gi</w:t>
      </w:r>
    </w:p>
    <w:p>
      <w:pPr>
        <w:pStyle w:val="Normal"/>
        <w:rPr/>
      </w:pPr>
      <w:r>
        <w:rPr/>
      </w:r>
    </w:p>
    <w:p>
      <w:pPr>
        <w:pStyle w:val="Normal"/>
        <w:ind w:firstLine="720"/>
        <w:rPr/>
      </w:pPr>
      <w:r>
        <w:rPr/>
        <w:t>“</w:t>
      </w:r>
      <w:r>
        <w:rPr/>
        <w:t>If you’re fond of sand dunes and salty air…”  These are the very memorable first lines of my family’s “Cape Cod” song.  I can remember belting this song out with my mom, dad, and sister as we slowly crossed the bridge over the Cape Cod Canal in a long snaking line of traffic.  It felt like we had been in the car for days instead of just three hours and I couldn’t wait to get to our cottage to see my aunts, uncles, cousins and grandparents.  It was actually my beloved grandmother, Gigi, who taught us the “Cape Cod” song.  She would sing it to me and my cousins all the time in her distinctive, throaty voice.   As we got older, we would sing it for her at our talent shows during the summer evenings on the front lawn of our little cottage.  She would have an enormous grin on her face as she clapped and cheered for us after the show, no matter how off-key we sang.  Usually, after our yearly talent show, we would present Gigi with some sort of vacation-themed knick knack, like a Cape Cod ash tray or a ceramic lighthouse.  Whatever the gift was, we had pooled together the tickets we had won at the Playland arcade to buy her the best present we could find on the prize shelf.  This was our way of saying thank you for bringing our families together for the most incredible week of our summer.  It was Gigi who had started the Cape Cod tradition, and we were forever grateful for it.</w:t>
      </w:r>
    </w:p>
    <w:p>
      <w:pPr>
        <w:pStyle w:val="Normal"/>
        <w:ind w:firstLine="720"/>
        <w:rPr/>
      </w:pPr>
      <w:r>
        <w:rPr/>
        <w:t>Gigi (whose name was pronounced with a hard g sound, not a j) was someone who always put a smile to my face, no matter what I was feeling.  My mother would drop me off at her house on her way to work when I wasn’t going to school because I was sick.  I would be feeling miserable and achy, but spending my day at Gigi’s house always made me feel even the slightest bit better.  I can still picture the fat, doughy lasagna noodles she would have laying out to dry on her old green bedspread.  The house had that same familiar smell of stale cigarette smoke mixed with the garlicky aroma of fresh, homemade marinara sauce.  After curling up on the couch to watch Cinderella for what seemed like the hundredth time, Gigi would make me what I call a “Gigi sandwich”.  I still, to this day, associate a ham, cheese, and tomato sandwich on wheat bread with sitting at Gigi’s kitchen table on my sick days.  After lunch, Gigi and I would gear up for a game of Michigan Rummy or Pokeno.  I never forgot to bring my pink, plastic container of pennies with me for these games.  Somehow, Gigi had made my awful sick day into something fun and enjoyable and I was always sad to leave.</w:t>
      </w:r>
    </w:p>
    <w:p>
      <w:pPr>
        <w:pStyle w:val="Normal"/>
        <w:spacing w:before="0" w:after="200"/>
        <w:ind w:firstLine="720"/>
        <w:rPr/>
      </w:pPr>
      <w:r>
        <w:rPr/>
        <w:t>Two years ago, Gigi passed away after suffering from a battle with lung cancer.  While I will always miss having her around, I will never forget all of the wonderful memories that still fill my mind.  She will always be the one who came to my dance recitals or volleyball games, and the one who would hold my hand just because it was there next to her.  Every time I make escarole and beans or homemade meatballs, I will remember her.  While I was devastated to not have her with me on my wedding day, I am comforted by the memory of her sitting next to my mother watching as I tried on my wedding gown.  I know that as I grow older, these memories will stay with me and I hope to one day tell my own children about the wonderful great-grandmother they never knew.</w:t>
      </w:r>
    </w:p>
    <w:sectPr>
      <w:type w:val="nextPage"/>
      <w:pgSz w:w="12240" w:h="15840"/>
      <w:pgMar w:left="9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55:00Z</dcterms:created>
  <dc:creator> </dc:creator>
  <dc:description/>
  <cp:keywords/>
  <dc:language>en-US</dc:language>
  <cp:lastModifiedBy> </cp:lastModifiedBy>
  <dcterms:modified xsi:type="dcterms:W3CDTF">2009-05-28T12:55:00Z</dcterms:modified>
  <cp:revision>2</cp:revision>
  <dc:subject/>
  <dc:title>Gigi</dc:title>
</cp:coreProperties>
</file>